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30.10.2015                                                                                                   № 47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ind w:right="8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8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right="818" w:hanging="0"/>
        <w:jc w:val="center"/>
        <w:rPr/>
      </w:pPr>
      <w:r>
        <w:rPr>
          <w:b/>
          <w:sz w:val="22"/>
          <w:szCs w:val="22"/>
        </w:rPr>
        <w:t xml:space="preserve">О внесении изменений в постановление </w:t>
      </w:r>
    </w:p>
    <w:p>
      <w:pPr>
        <w:pStyle w:val="Normal"/>
        <w:ind w:left="1080" w:right="81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ind w:left="1080" w:right="818" w:hanging="0"/>
        <w:jc w:val="center"/>
        <w:rPr/>
      </w:pPr>
      <w:r>
        <w:rPr>
          <w:b/>
          <w:sz w:val="22"/>
          <w:szCs w:val="22"/>
        </w:rPr>
        <w:t xml:space="preserve">Щербиновский район от 30 октября 2014 года № 555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оциально-экономическое развитие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униципального образования Щербиновский район»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 2015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2017 годы»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целях уточнения расходования средств в рамках муниципальной программы муниципального образования Щербиновский район «Социально-экономическое развитие муниципального образования Щербиновский район» на 2015 – 2017 годы п о с т а н о в л я ю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нести в постановление администрации муниципального образования Щербиновский район от 30 октября 2014 года № 555 «Об утверждении муниципальной программы муниципального образования Щербиновский район «Социально-экономическое развитие муниципального образования Щербиновский район» на 2015 – 2017 годы» (далее - постановление) следующие изменени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в наименовании постановления и далее по тексту слова «на 2015 – 2017 годы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) приложение к постановлению изложить в новой редакции (прилагается).</w:t>
      </w:r>
    </w:p>
    <w:p>
      <w:pPr>
        <w:pStyle w:val="ConsPlusTitle"/>
        <w:numPr>
          <w:ilvl w:val="0"/>
          <w:numId w:val="0"/>
        </w:numPr>
        <w:ind w:firstLine="565"/>
        <w:jc w:val="both"/>
        <w:outlineLvl w:val="3"/>
        <w:rPr/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3. Признать утратившим силу постановление от 27 февраля 2015 года № 141 «О внесении изменения в постановление администрации муниципального образования Щербиновский район от 30 октября 2014 года № 555 «Об утверждении муниципальной программы муниципального образования Щербиновский район «Социально-экономическое развитие  муниципального образования Щербиновский район» на 2015 – 2017 годы».</w:t>
      </w:r>
    </w:p>
    <w:p>
      <w:pPr>
        <w:pStyle w:val="ConsPlusTitle"/>
        <w:numPr>
          <w:ilvl w:val="0"/>
          <w:numId w:val="0"/>
        </w:numPr>
        <w:ind w:firstLine="565"/>
        <w:jc w:val="both"/>
        <w:outlineLvl w:val="3"/>
        <w:rPr/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4. </w:t>
      </w:r>
      <w:r>
        <w:rPr>
          <w:b w:val="false"/>
          <w:spacing w:val="-8"/>
          <w:sz w:val="22"/>
          <w:szCs w:val="22"/>
        </w:rPr>
        <w:t>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56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56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>Щербиновский район                                                                                                           С.Ю. Цируль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snapToGrid w:val="false"/>
              <w:ind w:hanging="31"/>
              <w:jc w:val="center"/>
              <w:rPr/>
            </w:pPr>
            <w:r>
              <w:rPr>
                <w:sz w:val="22"/>
                <w:szCs w:val="22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ind w:hanging="31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иновский район </w:t>
            </w:r>
          </w:p>
          <w:p>
            <w:pPr>
              <w:pStyle w:val="Normal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10.2015 № 479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</w:t>
            </w:r>
          </w:p>
          <w:p>
            <w:pPr>
              <w:pStyle w:val="Normal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ind w:hanging="31"/>
              <w:jc w:val="center"/>
              <w:rPr/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ind w:hanging="31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30 октября 2014 № 555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31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 редакции постано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31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муниципального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31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Щербинов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31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0.10.2015 № 479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Социально-экономическое развитие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Щербиновский район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Социально-экономическое развитие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Щербиновский район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муниципального образования Щербиновский район «Социально-экономическое развитие муниципального образования Щербиновский район» 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ы подпрограм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и муниципаль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муниципального образования Щербиновский район 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ые целев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мероприятия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1 «Инвестиционные и имиджевые мероприятия»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основное мероприятие № 2 «Подготовка, проведение отдельных мероприятий в сфере социально-экономического развития»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муниципаль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цель муниципальной программы – повышение уровня жизни населения муниципального образования Щербиновский район на основе устойчивого экономического рост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муниципаль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лечение в муниципальное образование Щербиновский район инвестиций, новых технологий, высококачественных потребительских товаров и оборудования;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полнение доходов бюджета муниципального образования Щербиновский район за счет реализации на территории муниципального образования Щербиновский район инвестиционных проектов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негодовая численность занятых в экономи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реднедушевой денежный доход на одного жител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ы и сроки реализац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тапы не предусмотрены, сроки реализации муниципальной программы  2015 - 2018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финансирования из бюджета муниципального образования Щербиновский район – 7285400 рублей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- 1840000 рубл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- 1907800 рубл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- 1737600 рублей,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- 1800000 рубл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выполнение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1. Характеристика текущего состояния и прогноз социально-экономического развития</w:t>
      </w:r>
    </w:p>
    <w:p>
      <w:pPr>
        <w:pStyle w:val="Normal"/>
        <w:ind w:left="-18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униципальное образование Щербиновский район расположено в северной части Краснодарского края и входит в число степных районов края. Общая площадь земель в территориальных границах муниципального образования составляет 137 тысяч 707 гектаров или 1,8% от общей площади Краснодарского края. На территории муниципального образования Щербиновский район расположено 15 населенных пунктов, объединенных в 8 сельских поселений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ва населенных пункта отнесены к курортам местного значения - село Глафировка и село Шабельское. В непосредственной близости от курортов местного значения, в соответствии с распоряжением Правительства Российской Федерации от 29 декабря 2007 года № 1945-р создана игорная зона «Азов-Сити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реднегодовая численность постоянного населения муниципального образования Щербиновский район в 2013 году составила 36,35 тысяч человек.  Среднегодовая численность занятых в различных отраслях экономики – 13,32 тысяч человек. Среднедушевой денежный доход на одного жителя - 9276,6 рублей. Уровень регистрируемой безработицы к численности трудоспособного населения в трудоспособном возрасте – 1,38 процен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Основу экономического потенциала муниципального образования Щербиновский район составляет </w:t>
      </w:r>
      <w:r>
        <w:rPr>
          <w:bCs/>
          <w:color w:val="000000"/>
          <w:sz w:val="22"/>
          <w:szCs w:val="22"/>
        </w:rPr>
        <w:t>агропромышленный комплекс</w:t>
      </w:r>
      <w:r>
        <w:rPr>
          <w:color w:val="000000"/>
          <w:sz w:val="22"/>
          <w:szCs w:val="22"/>
        </w:rPr>
        <w:t xml:space="preserve">, включающий сельскохозяйственное производство зерновых культур, подсолнечника, сахарной свеклы, овощей, бахчевых и плодовых культур с хорошо развитым животноводческим комплексом, а также перерабатывающую промышленность. </w:t>
      </w:r>
      <w:r>
        <w:rPr>
          <w:sz w:val="22"/>
          <w:szCs w:val="22"/>
        </w:rPr>
        <w:t>Эта отрасль обеспечивает не только продовольственную безопасность, но и определяет социальную атмосферу и уровень жизни населения района.</w:t>
      </w:r>
    </w:p>
    <w:p>
      <w:pPr>
        <w:pStyle w:val="21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темпам роста сельскохозяйственного производства в рейтинге Краснодарского края муниципальное образование Щербиновский район  в 2013 году занимает 13 место.   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блемы производства животноводческой продукции в муниципальном образовании Щербиновский район связаны с распространением африканской чумы свиней: с 2010 года происходило резкое сокращение поголовья свиней, в 2011 году поголовье свиней в общественном производстве, полностью ликвидировано, а в 2012 году введен годовой карантин на разведение свиней во всех категориях хозяйств. Возникла необходимость реконструкции животноводческих помещений.</w:t>
      </w:r>
    </w:p>
    <w:p>
      <w:pPr>
        <w:pStyle w:val="BodyText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рамках реализации приоритетного национального проекта «Развитие агропромышленного комплекса» проведена реконструкция и модернизация двух корпусов  на молочно-товарной ферме СПК (колхоза) «50 лет Октября» на сумму 50 миллионов рублей. Продолжается реконструкция животноводческих помещений СПК (колхозе) «Знамя Ленина», там же ведется строительство тепличного комплекса общей площадью 1 гектар с численностью работающих около 30 человек. Проведена реконструкция птицефабрики «Щербиновская», инвестором которой выступило ЗАО Фирма «Агрокомплекс», после которой численность работающих увеличилась с 65 до 88 человек, ведется реконструкция зернохранилища и подъездных ж/д путей к ООО «Мицар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2013 году производства мяса скота и птицы за счет роста объемов Щербиновской птицефабрики увеличилось на 25,2%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мышленное производство на территории муниципального образования Щербиновский район развито слабо. Основная доля промышленного производства приходится на пищевую и перерабатывающую промышленност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ерерабатывающая отрасль представлена производствами, которые в большинстве сконцентрированы в СПК (колхозе) «Знамя  Ленина», это цех по производству комбикормов мощностью 5000 тонн в год, колбасный цех мощностью 600 тонн в год, кондитерский цех мощностью 168 тонн в год, цех по производству макаронных изделий мощностью 18 тонн в год, цех по производству муки мощностью 5400 тонн в год, маслоцех мощностью 400 тонн в год,  цех по производству крупы мощностью 60 тонн в год, цех по производству хлебобулочных изделий мощностью 1300 тонн в год.  Кроме того в ОАО им. Шевченко,  СХПК (колхозе) «Щербиновский», ЗАО «Приморское», имеются цеха переработки меньшей мощности, обеспечивающие собственные потребности.</w:t>
      </w:r>
    </w:p>
    <w:p>
      <w:pPr>
        <w:pStyle w:val="21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показателю развития пищевого производства муниципальное образование Щербиновский район занимает низкие позиции в рейтинге Краснодарского края.</w:t>
      </w:r>
    </w:p>
    <w:p>
      <w:pPr>
        <w:pStyle w:val="Normal"/>
        <w:tabs>
          <w:tab w:val="clear" w:pos="708"/>
          <w:tab w:val="left" w:pos="858" w:leader="none"/>
        </w:tabs>
        <w:spacing w:lineRule="atLeast" w:line="100"/>
        <w:ind w:firstLine="709"/>
        <w:jc w:val="both"/>
        <w:rPr/>
      </w:pPr>
      <w:r>
        <w:rPr>
          <w:sz w:val="22"/>
          <w:szCs w:val="22"/>
        </w:rPr>
        <w:t>С 2011 года улучшилось финансово-экономическое положение кирпичного завода «Керамик». Начата разработка нового карьера по добыче глины, год предприятие работает с положительным финансовым результат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течение последних четырех лет динамично развивается промышленное предприятие  ЗАО «ФАЕРГЛАСС» по обработке и изготовлению противопожарных перегородок и дверей из огнестойкого светопрозрачного стекла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2"/>
          <w:szCs w:val="22"/>
        </w:rPr>
        <w:t>Строительство объектов социальной сферы и коммерческих объектов малого и среднего предпринимательства в муниципальном образовании Щербиновский район ведется, в основном, предприятиями и организациями малого бизнеса. Жилищное строительство ведется, в основном, за счет средств граждан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2"/>
          <w:szCs w:val="22"/>
        </w:rPr>
        <w:t xml:space="preserve">Отрасль транспорта представлена в муниципальном образовании Щербиновский район только автомобильными перевозками  и деятельностью по хранению и складированию зерна. Основную массу грузоперевозок составляет грузооборот собственного транспорта сельскохозяйственных предприятий. Пассажирские перевозки в пределах муниципального образования осуществляются предпринимателями – физическими лицам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требительская сфера муниципального образования Щербиновский район представлена 270 стационарными объектами торговли с торговой площадью 14,8 тыс. квадратных метров; 10 общедоступными объектами общественного питания на 392 посадочных места и 150 объектами бытового обслуживани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оротами потребительской сферы обеспечивается 28,8 процента объема базовых отраслей экономики района.</w:t>
      </w:r>
    </w:p>
    <w:p>
      <w:pPr>
        <w:pStyle w:val="211"/>
        <w:ind w:firstLine="709"/>
        <w:jc w:val="both"/>
        <w:rPr/>
      </w:pPr>
      <w:r>
        <w:rPr>
          <w:sz w:val="22"/>
          <w:szCs w:val="22"/>
        </w:rPr>
        <w:t>В течение последних лет идет активное развитие курортов местного значения на побережье Азовского моря. В летний период на территории сел Шабельское и Глафировка работают туристические базы «Глафировка Лэнд» и «Альбатрос». В хуторе Молчановка в 2012 году введен в эксплуатацию гостиничный комплекс ООО «Парк Сити»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10" w:after="0"/>
        <w:ind w:firstLine="709"/>
        <w:jc w:val="both"/>
        <w:rPr/>
      </w:pPr>
      <w:r>
        <w:rPr>
          <w:spacing w:val="-4"/>
          <w:sz w:val="22"/>
          <w:szCs w:val="22"/>
        </w:rPr>
        <w:t>Щербиновский район обладает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значительным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инвестиционным потенциалом и привлекателен для потенциальных инвесторов в силу таких факторов, как удобное географическое положение, благоприятные природно-климатические условия, развитая транспортная и инженерная инфраструктура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В течение 2012 года в экономику района привлечено 658,3 млн. рублей инвестиций, в 2013 году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 790,7 млн. рублей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днако основные объемы инвестиционных вложений принадлежат предприятиям сельского хозяйства. Необходимо проводить комплекс мероприятий, направленных на формирование благоприятного инвестиционного климата и привлечение внешних финансовых ресурсов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дминистрация муниципального образования Щербиновский район готова предложить потенциальным инвесторам 16 инвестиционных площадок, 18 инвестиционных проектов, по проектам разработаны бизнес-планы и определены земельные участк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В условиях рыночной экономики идет постоянная борьба за инвестиционные ресурсы между государствами, регионами, городами  и предприятиями. Международные презентационно-выставочные  мероприятия являются одним из инструментов в установлении деловых контактов, развитии межрегионального и международного сотрудничества, и соответственно инструментом информирования всех заинтересованных лиц и продвижения муниципального образования Щербиновский район на международном уровне. Эффективная имиджевая политика позволит муниципальному образованию Щербиновский район  занять собственную нишу в растущей конкуренции за привлечение инвестиционных ресурсов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Обеспечение увеличения доходной части бюджета муниципального образования Щербиновский район возможно только при условии дальнейшего развития экономики, осуществлению ее структурных сдвигов, модернизации существующих промышленных предприятий и организации новых производст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hanging="0"/>
        <w:jc w:val="center"/>
        <w:rPr/>
      </w:pPr>
      <w:r>
        <w:rPr>
          <w:sz w:val="22"/>
          <w:szCs w:val="22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2"/>
          <w:szCs w:val="22"/>
        </w:rPr>
        <w:t>Основная цель муниципальной программы – повышение уровня жизни населения муниципального образования Щербиновский район на основе устойчивого экономического рост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Цель муниципальной программы увязана с главной целью Стратегии социально-экономического развития муниципального образования Щербиновский район до 2020 года – обеспечение кардинального </w:t>
      </w:r>
      <w:r>
        <w:rPr>
          <w:spacing w:val="-7"/>
          <w:sz w:val="22"/>
          <w:szCs w:val="22"/>
        </w:rPr>
        <w:t>повышения качества жизни населения территории на  основе  создания  потенциала</w:t>
      </w:r>
      <w:r>
        <w:rPr>
          <w:sz w:val="22"/>
          <w:szCs w:val="22"/>
        </w:rPr>
        <w:t xml:space="preserve"> опережающего развит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Достижение цели обеспечивается за счет решения задач муниципальной программы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привлечение в муниципальное образование Щербиновский район инвестиций, новых технологий, высококачественных потребительских товаров и оборудования;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пополнение доходов бюджета муниципального образования Щербиновский район за счет реализации на территории муниципального образования Щербиновский район инвестиционных проек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В рамках муниципальной программы реализуются два основных мероприят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Цель основного мероприятия № 1 «Инвестиционные и имиджевые мероприятия» - повышение конкурентоспособности муниципального образования Щербиновский район путем привлечения инвестиций, задачи - создание максимально благоприятных условий для начала инвестирования, развития нового бизнеса, производств и дальнейшее развитие презентационной деятельности по представлению инвестиционного потенциала муниципального образования Щербиновский район среди заинтересованных деловых кругов России и за рубеж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Цель основного мероприятия № 2 «Подготовка, проведение отдельных мероприятий в сфере социально-экономического развития» - создание новых высокооплачиваемых рабочих мест, задача - снижение уровня регистрируемой безработ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  <w:tab w:val="left" w:pos="4685" w:leader="none"/>
          <w:tab w:val="left" w:pos="6082" w:leader="none"/>
          <w:tab w:val="left" w:pos="7253" w:leader="none"/>
        </w:tabs>
        <w:ind w:firstLine="709"/>
        <w:jc w:val="both"/>
        <w:rPr/>
      </w:pPr>
      <w:r>
        <w:rPr>
          <w:sz w:val="22"/>
          <w:szCs w:val="22"/>
        </w:rPr>
        <w:t>Реализация поставленных целей и задач в сфере инвестиционного</w:t>
        <w:br/>
        <w:t xml:space="preserve">развития позволит к 2018 году создать на территории </w:t>
      </w:r>
      <w:r>
        <w:rPr>
          <w:spacing w:val="-2"/>
          <w:sz w:val="22"/>
          <w:szCs w:val="22"/>
        </w:rPr>
        <w:t xml:space="preserve">муниципального образования </w:t>
      </w:r>
      <w:r>
        <w:rPr>
          <w:sz w:val="22"/>
          <w:szCs w:val="22"/>
        </w:rPr>
        <w:t xml:space="preserve">Щербиновский район </w:t>
      </w:r>
      <w:r>
        <w:rPr>
          <w:spacing w:val="-2"/>
          <w:sz w:val="22"/>
          <w:szCs w:val="22"/>
        </w:rPr>
        <w:t>новы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высокопроизводительны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рабочи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мест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диверсифицировать </w:t>
      </w:r>
      <w:r>
        <w:rPr>
          <w:sz w:val="22"/>
          <w:szCs w:val="22"/>
        </w:rPr>
        <w:t xml:space="preserve">районную экономику, повысить объемы и качество производства продукции, обладающей  </w:t>
      </w:r>
      <w:r>
        <w:rPr>
          <w:spacing w:val="-4"/>
          <w:sz w:val="22"/>
          <w:szCs w:val="22"/>
        </w:rPr>
        <w:t xml:space="preserve">конкурентоспособностью  и  экспортным  потенциалом, что в итоге  приведет к </w:t>
      </w:r>
      <w:r>
        <w:rPr>
          <w:sz w:val="22"/>
          <w:szCs w:val="22"/>
        </w:rPr>
        <w:t>увеличению бюджета муниципального образования Щербинов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  <w:tab w:val="left" w:pos="4685" w:leader="none"/>
          <w:tab w:val="left" w:pos="6082" w:leader="none"/>
          <w:tab w:val="left" w:pos="7253" w:leader="none"/>
        </w:tabs>
        <w:ind w:firstLine="709"/>
        <w:jc w:val="both"/>
        <w:rPr/>
      </w:pPr>
      <w:r>
        <w:rPr>
          <w:spacing w:val="-6"/>
          <w:sz w:val="22"/>
          <w:szCs w:val="22"/>
        </w:rPr>
        <w:t xml:space="preserve">Эффективность реализации муниципальной программы определяется на основе системы целевых показателей, позволяющих оценить ход и результативность решения поставленных задач, определить их влияние на социально-экономическое развитие муниципального образования Щербиновский район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  <w:tab w:val="left" w:pos="4685" w:leader="none"/>
          <w:tab w:val="left" w:pos="6082" w:leader="none"/>
          <w:tab w:val="left" w:pos="7253" w:leader="none"/>
        </w:tabs>
        <w:ind w:firstLine="709"/>
        <w:jc w:val="both"/>
        <w:rPr/>
      </w:pPr>
      <w:r>
        <w:rPr>
          <w:sz w:val="22"/>
          <w:szCs w:val="22"/>
        </w:rPr>
        <w:t xml:space="preserve">Все целевые показатели соответствуют целям и задачам муниципальной программы в целом и целям и задачам каждого отдельного мероприятия. Они являются достоверными, доступными для опред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перечень целевых показателей включены показатели, значения которых определяются на основе данных государственного статистического наблюдения или рассчитываются по методикам, указанным в настоящем разделе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евой показатель «Среднегодовая численность занятых в экономике» рассчитывается по формуле: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СргЧз = ЧзЮЛ + ЧзИП + НаемнИП,</w:t>
      </w:r>
    </w:p>
    <w:p>
      <w:pPr>
        <w:pStyle w:val="Normal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   СргЧз - среднегодовая численность занятых в экономике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ЧзЮЛ – среднегодовая численность занятых в предприятиях, организациях, учреждениях – юридических лицах муниципального образования Щербиновский район (данные государственного статистического наблюдения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ЧзИП - среднегодовая численность индивидуальных предпринимателей, осуществляющих деятельность на территории муниципального образования Щербиновский район (данные мониторинга деятельности субъектов малого бизнеса, проводимого отделом экономик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емнИП - среднегодовая численность наемных работников индивидуальных предпринимателей, осуществляющих деятельность на территории муниципального образования Щербиновский район (данные мониторинга деятельности субъектов малого бизнеса, проводимого отделом экономики)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евой показатель «Среднедушевой денежный доход на одного жителя» расчитывается по формуле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ДД = (ФОТ ЮЛ + ФОТ СМБ + ФОТ ИП + Пенсии) :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енность населения муниципального образования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Щербиновский район : 12,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где:   СДД - среднедушевой денежный доход на одного жител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ФОТ ЮЛ – фонд оплаты труда предприятий, организаций, учреждений – юридических лиц муниципального образования Щербиновский район, не являющихся субъектами малого бизнеса (данные государственного статистического наблюдения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ФОТ СМБ - фонд оплаты труда предприятий, организаций, учреждений – юридических лиц муниципального образования Щербиновский район, являющихся субъектами малого бизнеса (данные мониторинга деятельности субъектов малого бизнеса, проводимого отделом экономик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ФОТ ИП - доход индивидуальных предпринимателей и фонд оплаты труда наемных работников индивидуальных предпринимателей, осуществляющих деятельность на территории муниципального образования Щербиновский район (данные мониторинга деятельности субъектов малого бизнеса, проводимого отделом экономик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Целевые показатели «Объем инвестиций в основной капитал за счет всех источников финансирования», «Объем инвестиций на душу населения», «Уровень регистрируемой безработицы к численности трудоспособного населения в трудоспособном возрасте» определяются на основе данных государственного статистического наблюдения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реализации муниципальной программы: 2015-2018 год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Этапы реализации муниципальной программы, не установлены.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3. Перечень и краткое описание подпрограмм, ведомственных целевых программ и </w:t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основных мероприятий муниципальной программы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основное мероприятие № 1 «Инвестиционные и имиджевые мероприятия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основное мероприятие № 2 «Подготовка, проведение отдельных мероприятий в сфере социально-экономического развития».</w:t>
      </w:r>
    </w:p>
    <w:p>
      <w:pPr>
        <w:pStyle w:val="Normal"/>
        <w:widowControl w:val="false"/>
        <w:ind w:firstLine="709"/>
        <w:jc w:val="both"/>
        <w:rPr/>
      </w:pPr>
      <w:hyperlink w:anchor="Par608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основных мероприятий муниципальной программы приведен в приложении № 2 к муниципальной программе. </w:t>
      </w:r>
    </w:p>
    <w:p>
      <w:pPr>
        <w:pStyle w:val="Normal"/>
        <w:widowControl w:val="false"/>
        <w:ind w:firstLine="709"/>
        <w:rPr>
          <w:sz w:val="22"/>
          <w:szCs w:val="22"/>
          <w:highlight w:val="magenta"/>
        </w:rPr>
      </w:pPr>
      <w:r>
        <w:rPr>
          <w:sz w:val="22"/>
          <w:szCs w:val="22"/>
          <w:highlight w:val="magenta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на 2015-2018 годы  составляет 7 285 400 (семь миллионов двести восемьдесят пять тысяч четыреста) рубле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805"/>
        <w:gridCol w:w="1285"/>
        <w:gridCol w:w="1280"/>
        <w:gridCol w:w="1280"/>
        <w:gridCol w:w="1281"/>
      </w:tblGrid>
      <w:tr>
        <w:trPr>
          <w:trHeight w:val="418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 муниципальной программы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всего,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57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5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, всег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5 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 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 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 000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5 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 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 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 000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№ 1 «Инвестиционные и имиджевые мероприят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45 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 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 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 000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№ 2 «Подготовка, проведение отдельных мероприятий в сфере социально-экономического развит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 определении объемов финансирования муниципальной программы за основу взяты данные о фактических затратах презентационно-выставочных мероприятий предыдущих лет, замечания и предложения по оптимизации расходов, сметы и расчеты на 2015 – 2018 годы, составленные организаторами мероприятий с учетом индексов-дефляторов.</w:t>
      </w:r>
    </w:p>
    <w:p>
      <w:pPr>
        <w:pStyle w:val="Normal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Прогноз 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на очередной финансовый год и плановый период</w:t>
      </w:r>
    </w:p>
    <w:p>
      <w:pPr>
        <w:pStyle w:val="Normal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Муниципальной программой не предусмотрено оказание муниципальных услуг (выполнение работ) муниципальными учреждениями муниципального образования Щербиновский район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6. 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2"/>
          <w:szCs w:val="22"/>
        </w:rPr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341 «О порядке </w:t>
      </w:r>
      <w:r>
        <w:rPr>
          <w:bCs/>
          <w:spacing w:val="-6"/>
          <w:sz w:val="22"/>
          <w:szCs w:val="22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widowControl w:val="false"/>
        <w:ind w:firstLine="709"/>
        <w:rPr>
          <w:bCs/>
          <w:spacing w:val="-6"/>
          <w:sz w:val="22"/>
          <w:szCs w:val="22"/>
          <w:highlight w:val="magenta"/>
        </w:rPr>
      </w:pPr>
      <w:r>
        <w:rPr>
          <w:bCs/>
          <w:spacing w:val="-6"/>
          <w:sz w:val="22"/>
          <w:szCs w:val="22"/>
          <w:highlight w:val="magenta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7. Механизм реализации муниципальной программы 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и контроль за ее выполнением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2"/>
          <w:szCs w:val="22"/>
        </w:rPr>
        <w:t>Текущее управление муниципальной программой осуществляет координатор муниципальной программы - администрация муниципального образования Щербиновский район (от имени которой выступает отдел экономики администрации муниципального образования Щербиновский район), который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разработку муниципальной программы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ует структуру муниципальной программы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ует реализацию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осуществляет подготовку предложений по объемам и источникам финансирования реализации муниципальной программы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одит мониторинг реализации муниципальной программы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оординатор муниципальной программы ежегодно, не позднее 1 декабря текущего финансового года, утверждает </w:t>
      </w:r>
      <w:hyperlink w:anchor="Par1729">
        <w:r>
          <w:rPr>
            <w:rStyle w:val="InternetLink"/>
            <w:sz w:val="22"/>
            <w:szCs w:val="22"/>
          </w:rPr>
          <w:t>план</w:t>
        </w:r>
      </w:hyperlink>
      <w:r>
        <w:rPr>
          <w:sz w:val="22"/>
          <w:szCs w:val="22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bCs/>
          <w:sz w:val="22"/>
          <w:szCs w:val="22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sz w:val="22"/>
          <w:szCs w:val="22"/>
        </w:rPr>
        <w:t xml:space="preserve">О порядке </w:t>
      </w:r>
      <w:r>
        <w:rPr>
          <w:bCs/>
          <w:sz w:val="22"/>
          <w:szCs w:val="22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детальный </w:t>
      </w:r>
      <w:hyperlink w:anchor="Par2051">
        <w:r>
          <w:rPr>
            <w:rStyle w:val="InternetLink"/>
            <w:sz w:val="22"/>
            <w:szCs w:val="22"/>
          </w:rPr>
          <w:t>план-график</w:t>
        </w:r>
      </w:hyperlink>
      <w:r>
        <w:rPr>
          <w:sz w:val="22"/>
          <w:szCs w:val="22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2"/>
          <w:szCs w:val="22"/>
        </w:rPr>
        <w:t>Администрация муниципального образования Щербиновский район, как  муниципальный заказчик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3">
        <w:r>
          <w:rPr>
            <w:rStyle w:val="InternetLink"/>
            <w:sz w:val="22"/>
            <w:szCs w:val="22"/>
          </w:rPr>
          <w:t>закону</w:t>
        </w:r>
      </w:hyperlink>
      <w:r>
        <w:rPr>
          <w:sz w:val="22"/>
          <w:szCs w:val="22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одит анализ выполнения меропри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Администрация муниципального образования Щербиновский район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Отдел экономики осуществляет подготовку проектов документов, необходимых муниципальному заказчику и главному распорядителю для исполнения вышеуказанных мероприятий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дел экономики, как исполнитель мероприяти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обеспечивает реализацию мероприятия, проводит анализ его выполнения;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представляет отчетность о результатах выполнения мероприятий основного мероприятия;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осуществляет полномочия, установленные муниципальной программой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экономи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С.Н. Черн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830"/>
      </w:tblGrid>
      <w:tr>
        <w:trPr/>
        <w:tc>
          <w:tcPr>
            <w:tcW w:w="60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 xml:space="preserve">к </w:t>
            </w:r>
            <w:r>
              <w:rPr>
                <w:bCs/>
                <w:sz w:val="22"/>
                <w:szCs w:val="22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Щербиновский райо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Социально-экономическое развитие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ЛЕВЫЕ ПОКАЗАТЕЛИ МУНИЦИПАЛЬНОЙ ПРОГРАММЫ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Социально-экономическое развитие муниципального образ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Щербиновский район»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227"/>
        <w:gridCol w:w="1307"/>
        <w:gridCol w:w="931"/>
        <w:gridCol w:w="931"/>
        <w:gridCol w:w="931"/>
        <w:gridCol w:w="931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муниципального образования Щербиновский район» на 2015 – 2018 годы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22"/>
              </w:rPr>
              <w:t>Целевой показатель «Среднегодовая численность занятых в экономике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22"/>
              </w:rPr>
              <w:t>Целевой показатель «Среднедушевой денежный доход на одного жителя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5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5,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22"/>
              </w:rPr>
              <w:t>Основное мероприятие № 1 «Инвестиционные и имиджевые мероприятия»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22"/>
              </w:rPr>
              <w:t>Целевой показатель «Объем инвестиций в основной капитал за счет всех источников финансирования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,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22"/>
              </w:rPr>
              <w:t>Целевой показатель «Объем инвестиций на душу населения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л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22"/>
              </w:rPr>
              <w:t>Основное мероприятие № 2 «Подготовка, проведение отдельных мероприятий в сфере социально-экономического развития»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22"/>
              </w:rPr>
              <w:t>Целевой показатель «Уровень регистрируемой безработицы к численности трудоспособного населения в трудоспособном возрасте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 эконом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С.Н. Черня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</w:tblGrid>
      <w:tr>
        <w:trPr>
          <w:trHeight w:val="1705" w:hRule="atLeast"/>
        </w:trPr>
        <w:tc>
          <w:tcPr>
            <w:tcW w:w="53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2"/>
              <w:jc w:val="center"/>
              <w:outlineLvl w:val="1"/>
              <w:rPr/>
            </w:pPr>
            <w:r>
              <w:rPr>
                <w:caps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ind w:firstLine="72"/>
              <w:jc w:val="center"/>
              <w:outlineLvl w:val="1"/>
              <w:rPr/>
            </w:pPr>
            <w:r>
              <w:rPr>
                <w:sz w:val="22"/>
                <w:szCs w:val="22"/>
              </w:rPr>
              <w:t xml:space="preserve">к </w:t>
            </w:r>
            <w:r>
              <w:rPr>
                <w:bCs/>
                <w:sz w:val="22"/>
                <w:szCs w:val="22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ind w:firstLine="72"/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bCs/>
                <w:sz w:val="22"/>
                <w:szCs w:val="22"/>
              </w:rPr>
              <w:t>Щербиновский райо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 w:val="22"/>
                <w:szCs w:val="22"/>
              </w:rPr>
              <w:t xml:space="preserve">«Социально-экономическое развитие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 w:val="22"/>
                <w:szCs w:val="22"/>
              </w:rPr>
              <w:t>Щербиновский район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2"/>
          <w:szCs w:val="22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 «Социально-экономическое развитие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19"/>
        <w:gridCol w:w="1906"/>
        <w:gridCol w:w="1812"/>
        <w:gridCol w:w="1189"/>
        <w:gridCol w:w="1084"/>
        <w:gridCol w:w="1102"/>
        <w:gridCol w:w="1084"/>
        <w:gridCol w:w="1984"/>
        <w:gridCol w:w="182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бъем финансиров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онкурентоспособности муниципального образования Щербиновский район путем привлечения инвестиц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максимально благоприятных условий для начала инвестирования, развития нового бизнеса, производств; </w:t>
            </w:r>
          </w:p>
          <w:p>
            <w:pPr>
              <w:pStyle w:val="Normal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развитие презентационной деятельности по представлению инвестиционного потенциала муниципального образования Щербиновский район среди заинтересованных деловых кругов России и за рубеж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«Инвестиционные и имиджевые мероприятия» в том числе: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юджет муниципального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Щербиновский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5 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 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 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частие в  Международном инвестиционном форуме в г. Соч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юджет муниципального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Щербиновский район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5 8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2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влечение внешних инвестиций в развитие муниципального образования Щербиновский райо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униципальный заказчик - администрация муниципального образования Щербиновский район (далее – администрация МОЩР), главный распорядитель бюджетных средств - администрация МОЩ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роприятие № 2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орудование выставочной экспозици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юджет муниципального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Щербиновский район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1 8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 453,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заключение соглашений о реализации инвестиционных проектов на территории муниципального образования Щербиновский райо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униципальный заказчик - администрация МОЩР, главный распорядитель бюджетных средств - администрация МОЩР, исполнитель - отдел эконом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роприятие № 3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дготовка презентационных материал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юджет муниципального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Щербиновский райо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7 7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 946,7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0 7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влечение потенциальных инвестор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униципальный заказчик - администрация МОЩР, главный распорядитель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х средств - администрация МОЩР, исполнитель - отдел эконом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здание новых высокооплачиваемых рабочих мест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регистрируемой безработиц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, «Подготовка, проведение отдельных мероприятий в сфере социально-эко-номического развития»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юджет муниципального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Щербиновский район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рганизация участия представителей муниципального образования Щербиновский район в фестивалях,  конкурсных и иных мероприятиях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юджет муниципального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Щербиновский район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участие представителей муниципального образования Щербиновский район в фестивалях,  конкурсных и иных мероприятиях, обмен опытом, изучение и применение передовых технолог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униципальный заказчик - администрация МОЩР, главный распорядитель бюджетных средств - администрация МОЩР, исполнитель - отдел эконом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бюджет муниципального 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я Щербиновский райо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85 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4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07 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37 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»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 эконом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                                                                                      С.Н. Черн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21">
    <w:name w:val="Заголовок 2 Знак1"/>
    <w:basedOn w:val="Style5"/>
    <w:qFormat/>
    <w:rPr>
      <w:b/>
      <w:bCs/>
      <w:sz w:val="36"/>
      <w:szCs w:val="36"/>
    </w:rPr>
  </w:style>
  <w:style w:type="character" w:styleId="Style7">
    <w:name w:val="Основной текст с отступом Знак"/>
    <w:basedOn w:val="Style5"/>
    <w:qFormat/>
    <w:rPr>
      <w:rFonts w:eastAsia="Calibri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Основной текст Знак"/>
    <w:basedOn w:val="Style5"/>
    <w:qFormat/>
    <w:rPr>
      <w:rFonts w:ascii="Arial" w:hAnsi="Arial" w:cs="Arial"/>
      <w:sz w:val="28"/>
      <w:szCs w:val="24"/>
    </w:rPr>
  </w:style>
  <w:style w:type="character" w:styleId="Style10">
    <w:name w:val="Название Знак"/>
    <w:basedOn w:val="Style5"/>
    <w:qFormat/>
    <w:rPr>
      <w:b/>
      <w:bCs/>
      <w:sz w:val="40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Знак Знак1"/>
    <w:basedOn w:val="Style5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23">
    <w:name w:val="Основной текст 2 Знак"/>
    <w:basedOn w:val="Style5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61">
    <w:name w:val="Знак Знак6"/>
    <w:basedOn w:val="Style5"/>
    <w:qFormat/>
    <w:rPr>
      <w:sz w:val="28"/>
      <w:lang w:val="ru-RU" w:bidi="ar-SA"/>
    </w:rPr>
  </w:style>
  <w:style w:type="character" w:styleId="Style11">
    <w:name w:val="Текст сноски Знак"/>
    <w:basedOn w:val="Style5"/>
    <w:qFormat/>
    <w:rPr>
      <w:rFonts w:ascii="Calibri" w:hAnsi="Calibri" w:eastAsia="Calibri" w:cs="Calibri"/>
    </w:rPr>
  </w:style>
  <w:style w:type="character" w:styleId="12">
    <w:name w:val="Текст сноски Знак1"/>
    <w:basedOn w:val="Style5"/>
    <w:qFormat/>
    <w:rPr/>
  </w:style>
  <w:style w:type="character" w:styleId="41">
    <w:name w:val="Знак Знак4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42">
    <w:name w:val=" Знак Знак4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17">
    <w:name w:val="Обычный (веб)"/>
    <w:basedOn w:val="Normal"/>
    <w:qFormat/>
    <w:pPr>
      <w:spacing w:before="0" w:after="200"/>
    </w:pPr>
    <w:rPr/>
  </w:style>
  <w:style w:type="paragraph" w:styleId="311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0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8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9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uppressAutoHyphens w:val="true"/>
    </w:pPr>
    <w:rPr>
      <w:rFonts w:eastAsia="Calibri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A479C82588636F58C115D2BBA6230E297964D3053395DEB34164CE63o6j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41:00Z</dcterms:created>
  <dc:creator>Татьяна Викторовна</dc:creator>
  <dc:description/>
  <cp:keywords/>
  <dc:language>en-US</dc:language>
  <cp:lastModifiedBy>Елена Аникина</cp:lastModifiedBy>
  <cp:lastPrinted>2015-11-03T15:12:00Z</cp:lastPrinted>
  <dcterms:modified xsi:type="dcterms:W3CDTF">2015-11-03T12:13:00Z</dcterms:modified>
  <cp:revision>6</cp:revision>
  <dc:subject/>
  <dc:title>О размещении нестационарных торговых объектов</dc:title>
</cp:coreProperties>
</file>